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Fahrschule 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Wahre Dialoge aus Führerscheinprüfungen. 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Gesammelt von Ing. Johann S...... (Abteilung 6/5 des Landes Salzburg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Prüfer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Kandit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96"/>
        <w:gridCol w:w="4954"/>
      </w:tblGrid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muss man bei einer Zündkerze hab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Einen Docht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muss man bei den Reifen kontrollier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s Profil und die Luftmutter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bedeutet "Fahren auf halbe Sicht"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enn man hinter einem Fahrzeug nachfährt, sieht man nur mehr die Hälfte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machen Sie, wenn während der Fahrt die Ladekontrollampe aufleuchte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nn halte ich an und überprüfe den Bar-Druck der Reifen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können Sie machen, wenn Wasser auf den Bremsbelag gekommen is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en Bremsbelag abtrocknen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versteht man unter dem Hubraum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s ist der Raum, in dem die Hupe untergebracht ist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ie weit darf man einen Autoreifen abfahr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Ich muss 1,6 Promille haben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ie wird der Öldruck beim Motor kontrollier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Mit dem Ölmessstab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o befindet sich der Ölmessstab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s ist verschieden, entweder im Kofferraum oder im Handschuhfach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kann auftreten, wenn die Kupplung rutsch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nn schlittert das Fahrzeug hin und her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orauf müssen Sie achten, wenn Sie sich nach dem Überholen wieder einordn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Ich muss aufpassen, dass mir hinten keiner hineinfährt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ie kann ich die Wirkung der Betriebsbremse feststell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Ich steige auf das Bremspedal, wenn die Bremsleuchten hell aufleuchten, habe ich eine gute Bremse und wenn sie schwach aufleuchten, ist die Bremse schlecht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tun Sie, wenn zu wenig Bremsflüssigkeit im Ausgleichsbehälter is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Ich fülle Wasser bis zur maximalen Marke nach !</w:t>
            </w:r>
          </w:p>
        </w:tc>
      </w:tr>
      <w:tr>
        <w:trPr>
          <w:trHeight w:val="750" w:hRule="atLeast"/>
        </w:trPr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ie weit dürfen Begrenzungsleuchten vom Äussersten Rand des Fahrzeuges entfernt sei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Maximal 2,5 m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bedeutet dieses Verkehrszeich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Es sind noch 100 Kilometer bis zur Autobahn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Sie wollen ein Baby in Ihrem Pkw mitnehmen. Wie können Sie es sicher beförder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Ich muss auch hinten sitzen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Sie wollen auf schneeglatter Fahrbahn zurückschalten. Wie machen Sie das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Gefühllos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ie werden Sie sich verhalten, wenn die Bremsanlage während der Fahrt undicht wird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Vorsichtig die Verschraubung des Bremsflüssigkeitsbehaelters öffnen, damit es mir nicht ins Gesicht dampft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Glauben Sie, dass es aus dem Bremsflüssigkeitsbehälter bei undichter Anlage dampf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Nein, aber bei der Batterie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müssen Sie bei der Batterie periodisch kontrollieren, weil sie nicht wartungsfrei is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en Flüssigkeitsstand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ie hoch muss der Flüssigkeitsstand sei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Bis die Zündkerzen überdeckt sind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elche Flüssigkeit ist in die Batterie nachzufüll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Frostschutzmittel wegen der kalten Jahreszeit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Müssen Sie ihr Fahrzeug regelmässig überprüfen lassen und was müssen Sie prüfen lass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en Kilometerstand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ist das Wichtigste, um eine übersichtliche Kurve sicher Befahren zu könn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ss ich die Kurve nicht schneide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ozu dient die Kupplung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Zum Beschleunigen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o befindet sich das Schaltgetriebe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Zwischen Lenker und Beifahrer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o befindet sich die Kupplung im Fahrzeug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Zwischen Bremse und Gaspedal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ist, wenn ich mein Fahrzeug nicht von Schnee und Eis säubere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nn verrostet es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denken Sie sich, wenn beim Bremspedal ein federnder Widerstand auftrit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nn sind die Stossdämpfer nicht mehr in Ordnung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nn funktioniert der Bremskraftverstärker nich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enn die Servolenkung ausgefallen ist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kann die Ursache sein, dass bei höherer Geschwindigkeit das Lenkrad vibriert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Ich habe einen zu niedrigen Gang eingelegt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o geben Sie im Winter Frostschutz bei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iesel gebe ich im Winter Frostschutz bei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StandardWeb"/>
              <w:spacing w:before="100" w:after="100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kann ich tun, wenn ich mit meinem Dieselfahrzeug im Hochgebirge fahre und Temperaturen um 0 Grad auftreten könn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Ich gebe Frostschutz hinein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Vielleicht Wei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Eventuell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Sie stellen fest, dass der Bremsflüssigkeitsstand im Vorratsbehälter bis um Minimum abgesunken ist. Was schliessen Sie daraus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ss ich viel bergab gefahren bin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elchen seitlichen Abstand müssen Sie beim Überholen eines einspurigen Fahrzeuges mit 50 km/h einhalt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150 m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rum müssen einspurige Kraftfahrzeuge immer das Licht eingeschaltet haben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eil sie nur einen Scheinwerfer haben und wenn der ausfällt der Fahrer nichts mehr sieht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ie führen Sie die Standbremsprobe durch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Ich fahre mit 50 km/h auf eine griffige, trockene Fahrbahn .. !</w:t>
            </w:r>
          </w:p>
        </w:tc>
      </w:tr>
      <w:tr>
        <w:trPr/>
        <w:tc>
          <w:tcPr>
            <w:tcW w:w="429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Was entsteht bei Aufladen einer Batterie ?</w:t>
            </w:r>
          </w:p>
        </w:tc>
        <w:tc>
          <w:tcPr>
            <w:tcW w:w="4954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Das Blei wird weniger 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0:08:00Z</dcterms:created>
  <dc:creator>Margit</dc:creator>
  <dc:description/>
  <dc:language>en-US</dc:language>
  <cp:lastModifiedBy>HalperBa</cp:lastModifiedBy>
  <dcterms:modified xsi:type="dcterms:W3CDTF">2001-06-22T10:08:00Z</dcterms:modified>
  <cp:revision>2</cp:revision>
  <dc:subject/>
  <dc:title>Fahrschule </dc:title>
</cp:coreProperties>
</file>