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69850</wp:posOffset>
            </wp:positionV>
            <wp:extent cx="5723890" cy="8439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118110</wp:posOffset>
            </wp:positionV>
            <wp:extent cx="5720715" cy="8144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1510" cy="8158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5:39:00Z</dcterms:created>
  <dc:creator>yae8535</dc:creator>
  <dc:description/>
  <dc:language>en-US</dc:language>
  <cp:lastModifiedBy>yae8535</cp:lastModifiedBy>
  <dcterms:modified xsi:type="dcterms:W3CDTF">2001-05-18T05:45:00Z</dcterms:modified>
  <cp:revision>1</cp:revision>
  <dc:subject/>
  <dc:title/>
</cp:coreProperties>
</file>